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Załącznik Nr 1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Dostawę kruszywa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7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1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od dnia podpisania umowy do dnia 31.05.2023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2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od dnia podpisania umowy do dnia 31.05.2023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3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3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od dnia podpisania umowy do dnia 31.05.2023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4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4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od dnia podpisania umowy do dnia 31.05.2023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7.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8-08-31T10:02:00Z</cp:lastPrinted>
  <dcterms:modified xsi:type="dcterms:W3CDTF">2023-03-08T06:33:00Z</dcterms:modified>
  <cp:revision>21</cp:revision>
  <dc:subject/>
  <dc:title>Załącznik Nr 1</dc:title>
</cp:coreProperties>
</file>